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regulacjami art. 59 dyrektywy 2014/24/UE oraz art. 80 ust. 3 dyrektywy 2014/25/UE, w odniesieniu do postępowań o udzielenie zamówienia publicznego oraz konkursów, w których wartość zamówienia jest równa lub wyższa od progów unijnych podstawowym dokumentem stanowiącym wstępne potwierdzenie spełniania przez wykonawcę warunków udziału w postępowaniu, braku podstaw wykluczenia, jak też spełnianie kryteriów selekcji (obiektywne zasady i kryteria ustalone przez zamawiającego na potrzeby ograniczenia liczby kwalifikujących się kandydatów) jest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lity Europejski Dokument Zamówienia JEDZ 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European Single Procurement Document ESPD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opublikowano w Dzienniku Urzędowym Unii Europejskiej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shd w:fill="FFFFFF" w:val="clear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>dniu 29.09.2016 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 nr: 2016/S 191-3440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zowiecka Agencja Energetyczna Sp. z o. o.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up energii elektrycznej dla podmiotów samorządowych i innych – XXVI Grupa Zakupowa MAE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E/ 443 /2016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)?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.,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, 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 xml:space="preserve">części V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4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mierza zlecić osobom trzecim podwykonawstwo jakiejkolwiek części zamówienia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9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uje w odpowiednim rejestrze zawodowym lub</w:t>
              <w:br/>
              <w:t>handlowym prowadzonym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 xml:space="preserve">)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aktualną koncesję na prowadzenie działalności gospodarczej w zakresie obrotu energią elektryczną wydaną przez Prezesa Urzędu Regulacji Energetyki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a)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konieczne jest posiadanie określonego zezwolenia lub</w:t>
              <w:br/>
              <w:t>bycie członkiem określonej organizacji, aby mieć możliwość</w:t>
              <w:br/>
              <w:t>świadczenia usługi, o której mowa, w państwie siedziby</w:t>
              <w:br/>
              <w:t xml:space="preserve">wykonawcy?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obowiązującą umowę generalną z  ENERGA – Operator S.A., PGE Dystrybucja S.A. , innogy Stoen Operator Sp. z o.o. ( dawniej RWE Stoen Operator Sp. z o.o.) umożliwiającą sprzedaż energii elektrycznej za pośrednictwem sieci dystrybucyjnej do wszystkich obiektów Zamawiającego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b))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a))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liczba lat, średni obrót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      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odpowiedzialności cywilnej z tytułu ryzyka zawodowego wykonawca zamówienia posiada opłaconą polisę w wysokości min.</w:t>
              <w:br/>
              <w:t>cz. I - 3 000 000,00, zł (słownie: trzy  miliony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. II - 3 000 000,00, zł (słownie: trzy  milion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. III - 3 000 000,00, zł (słownie: trzy  miliony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w przypadku jej braku inny dokument, potwierdzający, że Wykonawca jest ubezpieczony od odpowiedzialności cywilnej w zakresie prowadzonej działalności związanej z przedmiotem zamówienia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b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 [</w:t>
            </w: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 [</w:t>
            </w: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. III 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ZDOLNOŚĆ TECHNICZNA I ZAWOD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48"/>
        <w:gridCol w:w="5235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 xml:space="preserve">rodzaju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3 a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odbiorców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36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</w:rPr>
              <w:t>trzy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0"/>
              <w:gridCol w:w="640"/>
              <w:gridCol w:w="2800"/>
            </w:tblGrid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I część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zamówienia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%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Część </w:t>
            </w:r>
            <w:r>
              <w:rPr>
                <w:b/>
                <w:lang w:val="en-US"/>
              </w:rPr>
              <w:t xml:space="preserve">VI: </w:t>
            </w:r>
            <w:r>
              <w:rPr>
                <w:b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wykonawcy, data, miejscowość, podpis(-y):</w:t>
            </w:r>
            <w:r>
              <w:rPr>
                <w:rFonts w:cs="Arial" w:ascii="Arial" w:hAnsi="Arial"/>
                <w:sz w:val="16"/>
                <w:szCs w:val="16"/>
              </w:rPr>
              <w:t xml:space="preserve">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12:00Z</dcterms:created>
  <dc:creator>Dominik_Krus</dc:creator>
  <dc:description>ZNAKI:39408</dc:description>
  <cp:keywords/>
  <dc:language>en-US</dc:language>
  <cp:lastModifiedBy>Maciej Kaczanowski</cp:lastModifiedBy>
  <cp:lastPrinted>2016-10-04T14:02:00Z</cp:lastPrinted>
  <dcterms:modified xsi:type="dcterms:W3CDTF">2016-10-04T12:0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